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AVANGARDE BUSINESS REZIDENTIAL S.R.L.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SCHIMBARE DESTINATIE DIN ZONA INSTITUTII SI SERVICII SI ZONA LOCUINTE IN ZONA MIXTA INSTITUTII SI SERVICII SI LOCUINTE COLECTIVE SI MODIFICARE INDICATORI URBANISTICI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PLOIESTI, STR.GH.GR.CANTACUZINO, 340A SI 340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I </w:t>
      </w:r>
      <w:r>
        <w:rPr>
          <w:sz w:val="28"/>
          <w:szCs w:val="28"/>
          <w:lang w:val="ro-RO"/>
        </w:rPr>
        <w:t>:</w:t>
        <w:tab/>
        <w:t xml:space="preserve">   S.C AVANGARDE BUSINESS REZIDENTIAL S.R.L.   </w:t>
      </w:r>
    </w:p>
    <w:p>
      <w:pPr>
        <w:pStyle w:val="Normal"/>
        <w:spacing w:lineRule="auto" w:line="360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S.C. BIG STUDIO ARH DESIGN S.R.L. – arh.Bogdan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 xml:space="preserve">GEORGESCU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SCHIMBARE DESTINATIE DIN ZONA INSTITUTII SI SERVICII SI ZONA LOCUINTE IN ZONA MIXTA INSTITUTII SI SERVICII SI LOCUINTE COLECTIVE SI MODIFICARE INDICATORI URBANISTICI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8.10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1.11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2.11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2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10-16T11:32:00Z</dcterms:modified>
  <cp:revision>4</cp:revision>
  <dc:subject/>
  <dc:title>Ploieşti, ………………</dc:title>
</cp:coreProperties>
</file>